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ма 1. </w:t>
      </w:r>
      <w:r>
        <w:rPr>
          <w:b/>
          <w:sz w:val="28"/>
          <w:szCs w:val="28"/>
        </w:rPr>
        <w:t>Предмет и задачи педагоги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едагогика – наука о воспитан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сновные категории педагог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ка – наука о воспитан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воё название педагогика получила от  греческих слов «пайдос» - дитя и «аго» - вести. В дословном переводе «пайдагогос» означает </w:t>
      </w:r>
      <w:r>
        <w:rPr>
          <w:sz w:val="28"/>
          <w:szCs w:val="28"/>
          <w:u w:val="single"/>
        </w:rPr>
        <w:t>детоводитель</w:t>
      </w:r>
      <w:r>
        <w:rPr>
          <w:sz w:val="28"/>
          <w:szCs w:val="28"/>
        </w:rPr>
        <w:t>. Педагогом в Древней Греции называли раба. Который сопровождал в школу ребёнка своего господина. Учительствовал другой раб, только учёны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епенно слово «педагогика» стало употребляться в более общем смысле для обозначения искусства «вести ребёнка по жизни», т.е. воспитывать его и обучать, направлять духовное и телесное развит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гое время педагогика развивалась в недрах философии и только в 17 веке стала самостоятельной наук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деление педагогики из философии и оформление её в научную систему связано с именем чешского педагога Яна Амоса Коменского (1592-1670). Его главный труд «Великая дидактика», вышедший в Амстердаме в 1654 г., - одна из первых научно-педагогических кни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оженные Коменским принципы, методы, формы обучения (например, классно-урочная система) стали основой педагогической теор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аким образом </w:t>
      </w:r>
      <w:r>
        <w:rPr>
          <w:b/>
          <w:sz w:val="28"/>
          <w:szCs w:val="28"/>
        </w:rPr>
        <w:t>педагогика</w:t>
      </w:r>
      <w:r>
        <w:rPr>
          <w:sz w:val="28"/>
          <w:szCs w:val="28"/>
        </w:rPr>
        <w:t xml:space="preserve"> стала наукой о воспитании и обучении дет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ое понимание сохранялось до середины ХХ ве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имание того, что в квалифицированном педагогическом Руководстве нуждаются не только дети, но и взрослые послужило поводом для определения нового понят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едагогика</w:t>
      </w:r>
      <w:r>
        <w:rPr>
          <w:sz w:val="28"/>
          <w:szCs w:val="28"/>
        </w:rPr>
        <w:t xml:space="preserve"> – это наука о воспитании человека. В данном случае понятие «воспитание» употребляется в широком смысле, включая образование, обучение, развит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ука о воспитании продолжает развиваться, </w:t>
      </w:r>
      <w:r>
        <w:rPr>
          <w:sz w:val="28"/>
          <w:szCs w:val="28"/>
          <w:u w:val="single"/>
        </w:rPr>
        <w:t>главной задачей</w:t>
      </w:r>
      <w:r>
        <w:rPr>
          <w:sz w:val="28"/>
          <w:szCs w:val="28"/>
        </w:rPr>
        <w:t xml:space="preserve"> которой становится накопление, систематизация научных знаний о воспитании челове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Её </w:t>
      </w:r>
      <w:r>
        <w:rPr>
          <w:sz w:val="28"/>
          <w:szCs w:val="28"/>
          <w:u w:val="single"/>
        </w:rPr>
        <w:t>функция</w:t>
      </w:r>
      <w:r>
        <w:rPr>
          <w:sz w:val="28"/>
          <w:szCs w:val="28"/>
        </w:rPr>
        <w:t xml:space="preserve"> – познавать законы воспитания, образования и обучения людей на этой основе указывать педагогической практике лучшие пути и способы достижения поставленных це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отражает уровень развития общества на определённом историческом этапе, а общество прогрессирует в зависимости от того, как в нём поставлено воспитание подрастающих поколе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педагогика занимается «вечными проблемами», её предмет конкретен: это воспитательная деятельность, осуществляемая в учебно-воспитательных учреждения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дагогика рассматривается как прикладная наука, направляющая свои усилия на оперативное решение возникающих в обществе проблем воспитания, образования, обуч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категории педагог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едагогические понятия, выражающие научные обобщения, принято называть педагогическими категория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педагогическим категориям относятся воспитание, обучение, образова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Воспитание</w:t>
      </w:r>
      <w:r>
        <w:rPr>
          <w:sz w:val="28"/>
          <w:szCs w:val="28"/>
        </w:rPr>
        <w:t xml:space="preserve"> – целенаправленный и организованный процесс формирования лич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педагогике понятие «воспитание» употребляется в широком и узком  </w:t>
      </w:r>
      <w:r>
        <w:rPr>
          <w:sz w:val="28"/>
          <w:szCs w:val="28"/>
          <w:u w:val="single"/>
        </w:rPr>
        <w:t>социальном смысле</w:t>
      </w:r>
      <w:r>
        <w:rPr>
          <w:sz w:val="28"/>
          <w:szCs w:val="28"/>
        </w:rPr>
        <w:t xml:space="preserve">, а также в широком и узком </w:t>
      </w:r>
      <w:r>
        <w:rPr>
          <w:sz w:val="28"/>
          <w:szCs w:val="28"/>
          <w:u w:val="single"/>
        </w:rPr>
        <w:t>педагогическом значени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В широком социальном смысле воспитание</w:t>
      </w:r>
      <w:r>
        <w:rPr>
          <w:sz w:val="28"/>
          <w:szCs w:val="28"/>
        </w:rPr>
        <w:t xml:space="preserve"> – это передача накопленного опыта от старших поколений к младши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опытом понимаются известные людям знания, умения, способы мышления, нравственные, этические и правовые норм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имеет исторический характер. Оно возникло вместе с человеческим обществом и будет существовать, пока существует общество. Воспитание воздействует на развитие общества, в свою очередь общество предоставляет возможности для воспит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й процесс развития общества доказывает, что больших успехов в своём развитии всегда достигали те народы, у которых воспитание было поставлено лучш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мена типа общественно-политической формации влечёт за собой смену </w:t>
      </w:r>
      <w:r>
        <w:rPr>
          <w:sz w:val="28"/>
          <w:szCs w:val="28"/>
          <w:u w:val="single"/>
        </w:rPr>
        <w:t>типа</w:t>
      </w:r>
      <w:r>
        <w:rPr>
          <w:sz w:val="28"/>
          <w:szCs w:val="28"/>
        </w:rPr>
        <w:t xml:space="preserve"> воспит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оявлением в обществе классов воспитание приобретает классовый характер. Оно начинает служить господствующему классу, который и определяет его направленность, цели, содержание и форм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гда хорошее воспитание становится дорогим удовольствием, недоступным для всех людей в обществе, оно превращается в орудие дискриминации людей, средство возвеличения одних над други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 узком социальном смысле </w:t>
      </w:r>
      <w:r>
        <w:rPr>
          <w:sz w:val="28"/>
          <w:szCs w:val="28"/>
        </w:rPr>
        <w:t>под воспитанием понимается направленное воздействие на человека со стороны общественных институтов (семья, средства массовой информации, литература, искусство, трудовые коллективы, органы правопорядка) с целью формирования у него определённых знаний, взглядов и убеждений, нравственных ценностей, политической ориентации. Подготовки к жизн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В широком педагогическом значении</w:t>
      </w:r>
      <w:r>
        <w:rPr>
          <w:sz w:val="28"/>
          <w:szCs w:val="28"/>
        </w:rPr>
        <w:t xml:space="preserve"> воспитание – это специально организованное, целенаправленное и управляемое воздействие коллектива, воспитателей на воспитуемого с целью формирования у него заданных качеств, осуществляемое в учебно-воспитательных учреждениях и охватывающее весь учебно-воспитательный процес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В узком педагогическом значении</w:t>
      </w:r>
      <w:r>
        <w:rPr>
          <w:sz w:val="28"/>
          <w:szCs w:val="28"/>
        </w:rPr>
        <w:t xml:space="preserve"> воспитание – это процесс и результат воспитательной работы, направленной на решение </w:t>
      </w:r>
      <w:r>
        <w:rPr>
          <w:sz w:val="28"/>
          <w:szCs w:val="28"/>
          <w:u w:val="single"/>
        </w:rPr>
        <w:t>конкретных</w:t>
      </w:r>
      <w:r>
        <w:rPr>
          <w:sz w:val="28"/>
          <w:szCs w:val="28"/>
        </w:rPr>
        <w:t xml:space="preserve"> воспитательных задач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ющая основная категория педагоги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бучение</w:t>
      </w:r>
      <w:r>
        <w:rPr>
          <w:sz w:val="28"/>
          <w:szCs w:val="28"/>
        </w:rPr>
        <w:t xml:space="preserve"> – это специально организованный, целеполагаемый и управляемый процесс взаимодействия учителей и учеников, направленный на усвоение знаний, умений, навыков, формирование мировоззрения, развитие умственных сил и потенциальных возможностей обучаемых, закрепление навыков самообразования в соответствии с поставленными целя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у обучения составляют знания, умения, навы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Знания</w:t>
      </w:r>
      <w:r>
        <w:rPr>
          <w:sz w:val="28"/>
          <w:szCs w:val="28"/>
        </w:rPr>
        <w:t xml:space="preserve"> – это отражение человеком объективной действительности в форме фактов, представлений, понятий и законов нау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Умения</w:t>
      </w:r>
      <w:r>
        <w:rPr>
          <w:sz w:val="28"/>
          <w:szCs w:val="28"/>
        </w:rPr>
        <w:t xml:space="preserve"> – готовность сознательно и самостоятельно выполнять практические действия на основе усвоенных знаний, жизненного опыта и приобретённых навык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Навыки</w:t>
      </w:r>
      <w:r>
        <w:rPr>
          <w:sz w:val="28"/>
          <w:szCs w:val="28"/>
        </w:rPr>
        <w:t xml:space="preserve"> – компоненты практической деятельности, проявляющиеся при выполнении необходимых действий, доведённых до совершенства путём многократного упражн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ятия «воспитание» и «обучение» взаимосвязаны. Обучая – воспитываем, а воспитывая – обуча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Образование </w:t>
      </w:r>
      <w:r>
        <w:rPr>
          <w:sz w:val="28"/>
          <w:szCs w:val="28"/>
        </w:rPr>
        <w:t>(результат обучения) – это объём систематизированных знаний, умений, навыков, способов мышления, которыми овладел обучаемы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разованным принято называть человека, который овладел определённым объёмом систематизированных знаний и. кроме того, привык логически, мыслить причины и следств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й критерий образованности – системность знаний и системность мышления. Проявляющиеся в том, что человек способен самостоятельно восстанавливать недостающие звенья в системе знаний с помощью логических рассужде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ревнем мире говорили: «Образование есть то, что остаётся, когда всё выученное забывается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все не каждого, окончившего школу или институт. Можно считать образованным. Также нельзя считать необразованным того, кто не получил высшее образова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итанность, энциклопедическую осведомлённость нередко принимают за образованность. Это соответствует действительности только в том случае, если человек способен устанавливать причинно-следственные связи и умеет самостоятельно мысли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объёма полученных знаний и достигнутого уровня самостоятельности мышления различают начальное, среднее, высшее образова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</w:rPr>
        <w:t>Основные понятия:</w:t>
      </w:r>
      <w:r>
        <w:rPr>
          <w:sz w:val="28"/>
          <w:szCs w:val="28"/>
        </w:rPr>
        <w:t xml:space="preserve"> педагогика, воспитание, воспитательная деятельность, образование, учеба, народная педагогика, педагоги-гуманисты, критерии образованности, профессиональное образование, политехническое образование, система педагогических наук, история педагогики, общая педагогика, вековая педагогика, педагогика высшей школы, педагогика труда, социальная педагогика, специальная педагог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Контрольні питання і навчальні завдання для студент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Коли виникла наука про вихованн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Що вивчає педагогік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Головні завдання педагогі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Внесок Я.А.Коменського у розвиток педагогі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Виховання у широкому і вузькому розумінн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Історичний і класовий характер вихо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Що таке навчанн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Що таке освіт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Що таке розвиток особистості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Система педагогічних нау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Навіщо педагогіці спиратися на психологію? Поясніть на прикла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одласый И.П.</w:t>
      </w:r>
      <w:r>
        <w:rPr>
          <w:bCs/>
          <w:sz w:val="28"/>
          <w:szCs w:val="28"/>
        </w:rPr>
        <w:t xml:space="preserve"> Педагогика</w:t>
      </w:r>
      <w:r>
        <w:rPr>
          <w:bCs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[Текст]</w:t>
      </w:r>
      <w:r>
        <w:rPr>
          <w:sz w:val="28"/>
          <w:szCs w:val="28"/>
        </w:rPr>
        <w:t xml:space="preserve">: в 3 кн.: учеб. для студ. вузов, обуч. по направлениям подгот. и спец. в области "Образование и педагогика" 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</w:rPr>
        <w:t>И.П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дласый</w: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</w:rPr>
        <w:t xml:space="preserve">- 2-е изд., испр. и доп. </w:t>
      </w:r>
      <w:r>
        <w:rPr>
          <w:bCs/>
          <w:sz w:val="28"/>
          <w:szCs w:val="28"/>
        </w:rPr>
        <w:t>Кн. 1: Общие основы. -</w:t>
      </w:r>
      <w:r>
        <w:rPr>
          <w:sz w:val="28"/>
          <w:szCs w:val="28"/>
        </w:rPr>
        <w:t xml:space="preserve"> М.: ВЛАДОС, 2007. - 527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одласый И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 Педагогика</w:t>
      </w:r>
      <w:r>
        <w:rPr>
          <w:bCs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[Текст]</w:t>
      </w:r>
      <w:r>
        <w:rPr>
          <w:sz w:val="28"/>
          <w:szCs w:val="28"/>
        </w:rPr>
        <w:t>: в 3 кн.: учеб. для студ. вузов, обуч. по направлениям подгот. и спец. в области "Образование и педагогика"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И.П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дласый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- 2-е изд., испр. и доп. </w:t>
      </w:r>
      <w:r>
        <w:rPr>
          <w:bCs/>
          <w:sz w:val="28"/>
          <w:szCs w:val="28"/>
        </w:rPr>
        <w:t>Кн. 2: Теория и технологии обучения.</w:t>
      </w:r>
      <w:r>
        <w:rPr>
          <w:sz w:val="28"/>
          <w:szCs w:val="28"/>
        </w:rPr>
        <w:t xml:space="preserve"> - М.: ВЛАДОС, 2007. - 57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одласый И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П.</w:t>
      </w:r>
      <w:r>
        <w:rPr>
          <w:bCs/>
          <w:sz w:val="28"/>
          <w:szCs w:val="28"/>
        </w:rPr>
        <w:t xml:space="preserve"> Педагогика</w:t>
      </w:r>
      <w:r>
        <w:rPr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[Текст]:</w:t>
      </w:r>
      <w:r>
        <w:rPr>
          <w:sz w:val="28"/>
          <w:szCs w:val="28"/>
        </w:rPr>
        <w:t xml:space="preserve"> в 3 кн.:учеб. для студ. вузов, обуч. по направлениям подгот. и спец. в области "Образование и педагогика"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И.П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дласый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- 2-е изд., испр. и доп. </w:t>
      </w:r>
      <w:r>
        <w:rPr>
          <w:bCs/>
          <w:sz w:val="28"/>
          <w:szCs w:val="28"/>
        </w:rPr>
        <w:t>Кн. 3: Теория и технологии воспитания.</w:t>
      </w:r>
      <w:r>
        <w:rPr>
          <w:sz w:val="28"/>
          <w:szCs w:val="28"/>
        </w:rPr>
        <w:t xml:space="preserve"> - М.: ВЛАДОС, 2007. - 463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ібула М.М Педагогіка: навч. Посібник для студ. вищих пед. закладыв освыти.  – К., 2000. – С.9-22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3:53:00Z</dcterms:created>
  <dc:creator>laborant</dc:creator>
  <dc:description/>
  <cp:keywords/>
  <dc:language>en-US</dc:language>
  <cp:lastModifiedBy>Di</cp:lastModifiedBy>
  <cp:lastPrinted>2011-12-23T15:21:00Z</cp:lastPrinted>
  <dcterms:modified xsi:type="dcterms:W3CDTF">2018-03-20T11:0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