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екция № 2 Проблема личности в психолог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ь  –  одна  из  самых  сложных  категорий  научной  психологии, используемая   для   оценки   специфических   аспектов,   психологических качеств и индивидуальных проявлений челове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категория является многогранной и не имеет однозначного определения, поэтому в содержании первой главы представлен обзор понятия "личность" как одного из модусов человеческой реальности, а также отражены концепции личности западноевропейских, американских и отечественных учены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     понятия      главы:      личность,      индивид,      субъект, индивидуальность, теории личности, саморазвитие, развитие, становление, формирование,      ценностные      ориентации,      мотив, потребность, воля, целеполагание, личностные смыслы, самоутверждение,самосовершенствование, самопознание, самоактуализация, самопринятие,     самопрогнозирование,     барьеры саморазви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и человеческого существования: индивид, субъект, личность, индивидуальность, универсу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осуществить всестороннюю характеристику категории "Личность", необходимо представить ее определение и разграничить такие   понятия   как   "Индивид",   "Субъект   деятельности",   "Личность", "Индивидуальность" и выявить их соотношение между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уке до сих пор царит неразбериха в использовании понятий "человек", "индивид", "индивидуальность", "субъект" и "личность". В одних случаях эти понятия отождествляются, в других – противопоставляются. Коренным, родовым, исходным понятием является понятие человек – биосоциальное существо, воплощающее высшую ступень развития жизни,    субъект    общественно-исторической    деятельности.    Человек является  системой,  в  которой  физическое  и  психическое,  генетически обусловленное и прижизненно сформированное, природное и социальное образуют нерасторжимое единств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в качестве особой проекции человека Б.Г. Ананьев выделял его индивидность. Человек как индивид, по его мнению, предстает в своих возрастно-половых, индивидуально-типических свойствах, в динамике психофизиологических функций, в структуре органических потребност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ая интеграция индивидных свойств человека представлена в темпераменте и задатк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дивиде проявляются общие для всех людей свойства и признаки, общевидовые  свойства,  обуславливающие  генотип,  на  базе  которого  в течение жизни формируется феноти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ая проекция человека как целого – это его бытие в качестве субъекта. С.Л. Рубинштейн настаивал, что в этом своем качестве человек должен быть введен внутрь, в состав сущего, в состав бытия мира, который он и преобразует как сознательное существо и субъект действ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Человек  как  субъект,  –  пишет  А.В.  Брушлинский,  –  это  высшая системная целостность всех его сложнейших и противоречивых качеств, в  первую   очередь  психических  процессов,  состояний  и  свойств,  его сознания и бессознательного". Субъектность представлена пятью составляющими:  желанием  (потребности,  мотивы),  чувством,  разумом (познавательные процессы), характером, способност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ление человека субъектом собственной жизнедеятельности – освоение    норм    и    способов    человеческой    деятельности,    правил общежития, основных смыслов и ценностей совместной жизни люд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 употребляемым в психологии является понятие личности. Личность        –        это,        прежде        всего,        персонализированная, самоопределившаяся самость среди других, для других и тем самым – для себ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онятие личности, – пишет А.Н. Леонтьев, – выражает целостность субъекта     жизни…     но     личность    представляет     собой     целостное образование особого рода. Личность не есть целостность, обусловленная генотипически: личностью не родятся, личностью становятся…"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Г. Ананьев отмечает, что личность есть относительно поздний продукт общественно-исторического и онтогенетического развития человека.  Подобно  тому,  как  начало  индивида  –  долгий  и  многофазный процесс эмбриогенеза, так и начало личности – долгий и многофазный процесс ранней социализации индивида, наиболее интенсивно протекающий на 2-3 годах жиз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ь – это человек как представитель общества, определяющий свободно и ответственно свою позицию среди других. Личные ценности, свобода, самостоятельность, ответственность, достоинство личности, перспективы,   стратегия   жизни   и   цели   составляют   психологические образования лич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ь характеризуе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активностью    (стремлением    выйти    за    собственные    границы, расширить сферу деятельности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  <w:tab/>
        <w:t>направленностью (устойчивой доминирующей системой мотивов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глубинными     смысловыми     структурами,     обусловливающими сознание и поведен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тепенью осознанности своих отношений к действительности (установки, отношения и т.д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ом рождаются, личностью становятся в системе социальных отнош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сть в психологии принято считать высшим синтезом, интегральным результатом жизненного пути человека; это своеобразие и неповторимость человека как индивида, как субъекта и как личности. Человек  как  индивидуальность  –  это  уникальная,  самобытная  личность, реализующая   себя   в   творческой   деятельности.   Глубинно-смысловые отношения,   ценностные   ориентации,   мировоззрение,   совесть,   вера человека – главные "измерения" его подлинной индивидуа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 о соотношении категорий "личность" и "индивидуальность", Б.Г. Ананьев отмечал, что если личность есть вершинный уровень развития человека, то индивидуальность – это его глубинное измер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   как    индивидуальность    раскрывается    в    самобытном, авторском     "прочтении"     социальных     норм     жизни,     в     выработке собственного,  сугубо  индивидуального  (уникального  и  неповторимого) способа жизни, своего мировоззрения, собственного ("необщего") лица, в следовании голосу собственной сове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рубежной психологии понятие индивидуальности соотносится с понятием "самость" (Юнг К.Г., Олпорт Г., Роджерс К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нению гуманистов, структуру самости составляю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щущение собственного тел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щущение самоидентич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чувство самоуважения, основанное на осознании успешности в достижении различных це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сширение самости за счет осознания внешних объектов как "моих" или "связанных со мной"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браз себя, способность представлять себя и думать о себ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циональное управление самим собо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тремление к самосовершенствова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ум есть полнота человеческой реальности; человек как универсум  эквивалентен  актуальной  и  потенциальной  бесконечности,  в ней     человек     предстает     как     микрокосм,     как     индивидуальность, тождественная человеческому ро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ум как форма целостной организации человека в психологии специально не выделялась. Вместе с тем указания на специфические проявления человека, не определяемые его индивидными, субъектным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остными     и     индивидуальными     свойствами,     в     философской, психологической,  религиозной,  художественной  литературе  встречались во множестве. К такого рода явлениям относятся поступки человека во благо     всего     рода,     руководимые     высшими     ценностями     жизни, существования. Жертвенность, подвижничество суть формы проявления человека как универсу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личности в зарубежной и отечественной психологии. От развития к саморазвити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учебном пособии мы остановимся лишь на тех концепциях, в которых, так или иначе, затрагиваются вопросы саморазви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ечественной и зарубежной психологической литературе существует большое количество определений личности, что каждый раз определялось уровнем развития науки или методологической концепцией авто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 множество  теорий,  концепций  и  подходов  к  пониманию личности    и    сущности    человеческой    психики,    каждая    из    которых раскрывает какой-то один аспект, но никак  не всю истину об изучаемом явлении. Поэтому нельзя слепо принимать на веру какую-либо теорию или концепцию и отвергать остальные, иногда даже противоречащие друг другу, – все они имеют право на существов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практически во всех психологических школах и направлениях достигнуто понимание того, что при анализе психики и структуры личности следует учитывать биосоциальную природу человека, сознательную и бессознательную психические сферы, нерасторжимое единство познавательной, эмоциональной и волевой областей личности, а также сущность личности – ее сам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37 году Г. Олпорт проанализировал около 50 определений личности, выделив наиболее существенное в них, и сформулировал собственное: "Личность – это динамическая организация всех психофизических систем человека, определяющая его поведение и мышление"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пции Гордона Олпорта, человек обладает потенциалом личностного  роста,  способен  к  преодолению  себя  и  самореализации.  К сознательным,   рационально   обоснованным   поступкам,   выстраиванию собственной жизни в зависимости от целей, намерений, планов, мировоззрения по Г. Олпорту, более способны зрелые лич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зрелой личности по теории Г. Олпорт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Зрелая личность имеет широкие границы "Я"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Зрелый  человек  способен  к  теплым,  сердечным,   социальны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шения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Зрелый человек демонстрирует неозабоченность и самопринят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Зрелый  человек  демонстрирует  реалистичность  восприятия,  на котором строятся его опыт и притяз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Зрелый человек демонстрирует способность к самопознанию и чувство юмо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Зрелый человек обладает цельной жизненной философи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пции Зигмунда Фрейда, личность представляет собой сложный ансамбль непрерывно взаимодействующих сознательных и бессознательных       структур       психики,       которым       соответствуют биологические  (инстинкты)  и  социальные  (нормы,  запреты),  тенденции разви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З. Фрейду личность человека включает в себя три структурных компонента: Ид (Оно), Эго (Я) и Супер-Эго (Супер-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, представляющее собой инстинктивное ядро личности, является примитивным,  импульсивным  и подчиняется принципу удовольствия.  Ид использует рефлекторные реакции и первичные представления с целью получения немедленного удовлетворения инстинктивных побужд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го представляет собой рациональную часть личности и руководствуется принципом реальности. Его задачей является разработка  для  индивидуума  соответствующего  плана  действий,  чтобы удовлетворять требованиям Ид в рамках ограничений социального мира и сознания индивидуума. Эту задачу Эго решает при помощи вторичных процессов представ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ер-Эго, формирующееся последним в процессе развития личности, представляет собой ее моральную сторону. Супер-Эго состоит из двух структур – совести и Эго-идеа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нии Карла Густава Юнга акцентируется взаимосвязь индивидуального   Я   (Эго),   личностного   бессознательного   и   факторов коллективной психики (архетипов); личность описывается через доминирующие психические функции и ориентации созн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 рамках   теории   психологических   типов   К.Г.   Юнг   предложил типологию личности. Он связывал типологические различия с двумя факторам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еобладанием определенной установки сознания в психической деятельности индивид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доминированием одной из психологических функц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теории  Юнга  выделяются  две  установки  сознания:  интроверсия  и экстраверс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роверсия – направленность психологической активности на феномены и содержание внутреннего мира субъекта: его мысл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нтазии, переживания. Интроверт – человек, обращенный вглубь себя, прислушивающийся    к    внутреннему    голосу,    ведущий    интенсивную внутреннюю жизнь и проявляющий незначительный интерес к окружающем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траверсия обращает человека к внешнему миру. Экстраверт в своих мыслях, чувствах, поступках склонен подчиняться объективным внешним требованиям или притягательной силе объе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второму фактору дифференциации типов по К.Г. Юнгу одна из четырех психологических функций максимально выражена: мышление, чувства,  ощущения  и  интуиции.  В  соответствии  с  этим,  он  выделял мыслительный, эмоциональный, сенсорный и интуитивный тип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ен Хорни, развивая социокультурную теорию личности, была убеждена в том, что у каждого человека есть способности к позитивному личностному росту. Три стратегии (ориентация на людей, ориентация от людей и ориентация против людей) находятся в состоянии конфликта, психически здоровая личность способна их менять сообразно обстоятельствам жизни для эффективного решения возникающих проблем. Таким образом, эффективность совладания с различными жизненными обстоятельствами зависит от способности человека избрать адекватную личностную позиц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. Эриксон рассматривал личность в аспекте ее поэтапного становления,   включающего   ряд   психосоциальных   кризисов,   которые закономерно возникают на определенных возрастных стадиях развития и функции которых заключаются в создании устойчивых структур личности, являющихся результатам конкретных решений ключевых задач социального разви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пции Виктора Франкла личность – сложный многомерный феномен, отдельные аспекты которого исследуются разным научными дисциплинами:    биологией,    социологией,    медициной,    литературой, психологией, физиологией и т.п. Центральное понятие теории В. Франкл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сть личности, рассматриваемое в контексте реализации ею жизненных ценностей – обретения смысла жиз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ценный вклад Р. Кэттелла в исследовании личности – психометрическая  модель,   рассматривающая  личность   как  структуру, представленную     комплексом     16-ти     исходных     личностных     черт, диагностируемых   с   помощью   специально   разработанного   им   16-ти факторного опросн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монд Кэттелл рассматривает личность как сложную и дифференцированную структуру черт, где мотивация по преимуществу зависит от субсистемы динамических чер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та   -   "ментальная   структура",   отвечающая   за   регулярность   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ность поведения личности. Черты различаются по модальности выраж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динамические черты приводят действие в направлении некоторой цел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черты-способности связаны с эффективностью достижения индивидом цел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темпераментные черты связаны со скоростью, энергичностью и эмоциональной реактивность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ереходящие и изменяющиеся состояния и рол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гуманистической психологии ее представители – А. Адлер, А. Маслоу, К. Роджерс, Э. Фромм и др. – рассматривают личность как стремление человека к своему высшему, подлинному "Я"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личности, по мнению Альфреда Адлера, – сознание. Люди – сознательные существа, обычно понимающие причины своего поведения, они сознают неполноценность и сознают цели, к которым стремя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полагающее значение для теории личности К. Роджерса имеют    понятия    "Организм"    и    "Я",    а    центральной    проблемой    – конгруэнтность между воспринимаемым "Я" и актуальным опытом переживаний организ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груэнтность проявляется в двух аспектах: степень соответствия между субъективной реальностью и внешней реальностью, а также между  "Я"  реальным  и  идеальным  "Я".  Если  расхождения  значительны, человек неудовлетворен и плохо приспособле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ории К. Роджерса все мотивы человека включены в один мотив достижения    мастерства    –    тенденцию    актуализации,    врожденное стремление человека актуализировать, сохранять и интенсифицировать себя. Эта тенденция побуждает всех людей двигаться в направлении большей сложности, автономии и раскрытия потенциа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рахам Маслоу вводит в психологию понятие "самоактуализирующаяся  личность",  и  определяет  его  как  стремление  к самоосуществлению, точнее, тенденцию актуализировать то, что содержится в личности в качестве потенций, как главный мотивационный фактор восхождения человека к индивидуальности на основе чувственного переживания потребности в совершенств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     Маслоу      описывает      16      характеристик,      свойственных самоактуализирующимся людя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Ориентированность на реальн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ринятие себ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Спонтанн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Центрированность на проблеме, а не на себ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Некоторая отстраненность  и потребность в уединен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</w:t>
        <w:tab/>
        <w:t>Автономность и независим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Нестереотипная оценка людей и вещ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Глубокие мистические или духовные (не обязательно религиозные) пережи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Идентификация с человече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Глубина и эмоциональность отношений с некоторыми особенно любимыми людь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Демократичность из ценностей и отнош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>Четкое разграничение средств и це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  <w:tab/>
        <w:t>Философичность чувства юмо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  <w:tab/>
        <w:t>Обладание большими творческими ресурс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  <w:tab/>
        <w:t>Сопротивление подчинению культур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</w:t>
        <w:tab/>
        <w:t>Трансцендирование</w:t>
        <w:tab/>
        <w:t>действительности</w:t>
        <w:tab/>
        <w:t>(несмирение</w:t>
        <w:tab/>
        <w:t>с существующими обстоятельствам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их Фромм описал три механизма "убегания от свободы", которые можно рассматривать как выражение определенной позиции личности: авторитаризм,  деструктивность  и  слепое  подчинение  нормам.  Высший итог   личностного   развития,   по   Э.   Фромму,   –   позитивная   свобода, требующая спонтанной субъектной актив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ечественной психологии наиболее известные исследования в области личности связаны с теоретическими работами представителей школы Л.С. Выготск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сем многообразии трактовок в подавляющем большинстве определений  личности  отечественных  ученых  (Выготский  Л.С.,  Ковалев А.Г., Лазурский А.Ф., Леонтьев А.Н., Петровский А.В., Платонов К.К., Рубинштейн С.Л. и др.) можно выявить следующие общие полож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Личность      является      особой      формой      самоорганизации, позволяющей реализовывать специфичные для человека индивидуальные и социально обусловленные формы пове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Личность предстает как организованное целое, имеющее относительно устойчивую структур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ри всей уникальности личность представляет собой определенную форму социального бытия человека. Индивидуальные свойства личности являются одновременно и социально значимыми, а их формирование происходит в процессах социализации, взаимодействия и общения с другими людь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Личность предполагает совокупность индивидуальных, специальных и уникальных характеристик человека, отличающих его от других люд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При постоянстве ее общей структуры личность динамична и должна рассматриваться в аспекте ее закономерного развития 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стороннего взаимодействия с социальным окружен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я о том, что личность всегда дана в общении, в обращенности к "Другому", была сформулирована крупными российскими мыслителями XX века М.М. Бахтиным и Л.С. Выготским: "Я осознаю себя и становлюсь самим собой только раскрывая себя для другого, через другого и с помощью другого... Быть – значит общаться.... Быть - значит быть для другого и через него для себя"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ории личностной активности Артура Владимировича Петровского в качестве основной оценки развития личности выделяется степень успешности вхождения личности в социальные групп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, предложенная известным отечественным психологом Лидией Ильиничной Божович, охватывает период развития личности с раннего дошкольного детства до юности и использует для описания личности понятия, характеризующие внутренние свойства и особенности челове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И. Божович определила личность как человека, достигшего определенного  уровня  психического  развития,  который  характеризуется способностью воспринимать и переживать самого себя как единое целое, отличное от других людей и выражающееся в понятии «Я». На этом уровне развития человек способен сознательно действовать на окружающую действительность, изменять ее и самого себ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ющийся отечественный психолог Алексей Николаевич Леонтьев представил свою концепцию структуры и развития личности, в которой центральное место отведено понятию деятельности. Эта теория, которую  можно  оценить  как  структурно-динамическую,  охватывает  всю жизнь человека и описывает личность в психологических (мотивы) и поведенческих (деятельность) термин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у Л.И. Божович, основной внутренней характеристикой личности у А.Н. Леонтьева является мотивационная сфера личности. Другим важным понятием в его теории служит «личностный смысл». Он выражает отношение целей деятельности человека, т.е. того, на что она в данный момент непосредственно направлена, к ее мотивам, тому, что ее  побуждает  именно  к  этой  деятельности.  Чем  шире,  разнообразнее виды   деятельности,   в   которые   включена   личность,   чем   они   более развиты и упорядочены (иерархизированы), тем богаче сама личн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теории личности представляют собой организованные попытки продвинуться в понимании поведения человека с  точки  зрения  психологии.  Эти  теории  имеют  отношение  не  только  к общему функционированию индивидуума, но и к индивидуальным различиям между людь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я определение или раскрывая структуру личности каждый автор рассматривает     категорию     "личность"     через     понятия     "развитие", "формирование",  "становление",  "саморазвитие".     Как  же  соотносятся данные категории между собой, и в чем собственно состоит переход от развития к саморазвитию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– это процесс количественных и качественных изменений унаследованных и приобретенных свойств и качеств лич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ичности происходит под воздействием следующих фактор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оры развития личности Решающую роль в развитии человека играет его собственная активн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  личности   осуществляется   двумя   путями:   созревание   и формирование. Созревание происходит с учетом возрастных период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формированием личности понимается процесс развития и становления личности под влиянием внешних воздействий (социальной среды, социально организованного воспитания и обучения); процесс становления человека как субъекта и объекта общественных отношений и различных видов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формирование личности тесно взаимосвязаны: личность развивается, формируясь, и формируется развиваяс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ление личности – это приобретение человеком новых признаков  и  форм  в  процессе  развития,  приближение  к  определенному состоянию;     результат     развития.     Можно,     например,     говорить     о становлении  характера,  мировоззрения,  мышления,  индивидуальности, профессионализма и мастерства и т.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ечественной психологии одними их первых дали определение и обосновали    отличительные    признаки    понятия    "саморазвитие"    В.И. Слободчиков и Е.И. Исаев. Авторы определяют саморазвитие как фундаментальную способность человека становиться и быть подлинным субъектом  своей  жизни,  превращать  собственную  жизнедеятельность  в предмет практического преобра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ловаре  «Психология»  понятие  "саморазвитие"  понимается  как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, обусловленное внутренней активностью личности, это есть характеристика внутренней способности личности к работе над собой, к росту, развити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пособия мы придерживаемся комплексного определения понятия "саморазвитие" – это активный, целенаправленный, последовательный и в целом необратимый процесс изменения психологического статуса лич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аморазвитие личности является одним из проявлений деятельностной сущности человека.</w:t>
      </w:r>
      <w:r>
        <w:rPr>
          <w:rFonts w:cs="Times New Roman" w:ascii="Times New Roman" w:hAnsi="Times New Roman"/>
          <w:sz w:val="28"/>
          <w:szCs w:val="28"/>
        </w:rPr>
        <w:t xml:space="preserve"> Оно направлено на изменение самого субъекта. Это внутренняя духовно – практическая деятельность субъекта, в результате которой изменяется его внутренний мир. Эти положения принимаются всеми исследователями и не подвергаются сомнению. Но при этом остается невыясненной природа самой этой деятельности, ее источник. Следовательно, наиболее важной проблемой в развитии и саморазвитии личности является неготовность и неспособность человека к саморазвитию, что обусловлено множеством причи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ого чтобы говорить о данных причинах, следует наиболее подробно рассмотреть категорию саморазвития с точки зрения движущих сил   и   механизмов   саморазвития.   Данный   вопрос   будет   освещен   в следующей лекции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0:32:00Z</dcterms:created>
  <dc:creator>Анастасия</dc:creator>
  <dc:description/>
  <cp:keywords/>
  <dc:language>en-US</dc:language>
  <cp:lastModifiedBy>Анастасия</cp:lastModifiedBy>
  <dcterms:modified xsi:type="dcterms:W3CDTF">2022-11-18T11:00:00Z</dcterms:modified>
  <cp:revision>2</cp:revision>
  <dc:subject/>
  <dc:title/>
</cp:coreProperties>
</file>